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2407276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24072769"/>
      <w:bookmarkStart w:id="1" w:name="__Fieldmark__1_41240727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12407276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24072769"/>
      <w:bookmarkStart w:id="3" w:name="__Fieldmark__6_4124072769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